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7746117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226511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2420046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